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</w:t>
      </w:r>
      <w:r>
        <w:rPr>
          <w:rFonts w:cs="Legisx" w:ascii="Legisx" w:hAnsi="Legisx"/>
          <w:sz w:val="16"/>
          <w:szCs w:val="16"/>
        </w:rPr>
        <w:t>CONSILIUL JUDETEAN VILCEA                                                                        L I S T A                                                                                       ANEXA NR...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Legisx" w:ascii="Legisx" w:hAnsi="Legisx"/>
          <w:sz w:val="16"/>
          <w:szCs w:val="16"/>
        </w:rPr>
        <w:t>la Hotararea nr. ...... / ..........2006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</w:t>
      </w:r>
      <w:r>
        <w:rPr>
          <w:rFonts w:cs="Legisx" w:ascii="Legisx" w:hAnsi="Legisx"/>
          <w:sz w:val="16"/>
          <w:szCs w:val="16"/>
        </w:rPr>
        <w:t>a obiectivelor de investitii pe anul 2006 cu finantare partiala sau                                                                      INV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</w:t>
      </w:r>
      <w:r>
        <w:rPr>
          <w:rFonts w:cs="Legisx" w:ascii="Legisx" w:hAnsi="Legisx"/>
          <w:sz w:val="16"/>
          <w:szCs w:val="16"/>
        </w:rPr>
        <w:t>integrala de la buget                                                                                           ÄÄÄ   LEI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Legisx" w:ascii="Legisx" w:hAnsi="Legisx"/>
          <w:sz w:val="16"/>
          <w:szCs w:val="16"/>
        </w:rPr>
        <w:t>C+M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rFonts w:cs="Legisx" w:ascii="Legisx" w:hAnsi="Legisx"/>
          <w:sz w:val="16"/>
          <w:szCs w:val="16"/>
        </w:rPr>
        <w:t>Prevederi 2006: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</w:t>
      </w:r>
      <w:r>
        <w:rPr>
          <w:rFonts w:cs="Legisx" w:ascii="Legisx" w:hAnsi="Legisx"/>
          <w:sz w:val="16"/>
          <w:szCs w:val="16"/>
        </w:rPr>
        <w:t>Denumirea obiectivului            Valoarea    Valoarea    Valoarea     Valoarea  ÄÄÄÄÄÄÄÄÄÄÄÄÄÄÄÄÄÄÄÄÄÄÄÄÄÄÄÄÄÄÄÄÄÄÄÄÄÄÄÄÄÄÄÄÄÄÄÄÄÄÄÄÄÄÄÄÄÄÄÄÄÄÄÄÄÄÄÄÄÄÄÄÄÄÄÄÄÄÄÄÄÄÄÄÄÄÄÄÄÄÄÄ       Capacitate      Termen PIF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>Nr.                                            totala      totala     executata     ramasa     Total        Surse     Credite    Credite   Alte surse     Total          din care: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>crt   - data inceperii executiei(luna,an)               actualizata    pina la        de      (col.7 la    proprii    bancare    bancare   constituite   alocatii   ÄÄÄÄÄÄÄÄÄÄÄÄÄÄÄÄÄÄÄÄÄ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-    - numar si data acord MF                                        31.12.2005   executat     col.11)               interne    externe    potrivit     bugetare   de la buget    prin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>Poz   - numar si data actului de aprobare                                          (col.3-                                                    legii                     local    transfer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</w:t>
      </w:r>
      <w:r>
        <w:rPr>
          <w:rFonts w:cs="Legisx" w:ascii="Legisx" w:hAnsi="Legisx"/>
          <w:sz w:val="16"/>
          <w:szCs w:val="16"/>
        </w:rPr>
        <w:t>col.4)                                                                                    de la buget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Legisx" w:ascii="Legisx" w:hAnsi="Legisx"/>
          <w:sz w:val="16"/>
          <w:szCs w:val="16"/>
        </w:rPr>
        <w:t>de stat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19331978   68867000    21749579    47117421    10374028           -          -          -    1492100      8881928     8881928          0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G E N E R A L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10879461   49650041    18340698    31309343     5018765           -          -          -     408800      4609965     4609965          0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14091968   63626990    21732597    41894393     5181000           -          -          -     500000      4681000     4681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10571661   49342241    18340698    31001543     4710965           -          -          -     400000      4310965     4310965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950300    1950300           0     1950300     1920300           -          -          -       8800      1911500     19115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307800     307800           -      307800      307800           -          -          -       8800       299000      299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3289710    3289710       16982     3272728     3272728           -          -          -     983300      2289428     2289428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capitole: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51.02 - AUTORITATI PUBLICE SI ACTIUNI EXTERNE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9132390   10469036     1989484     8479552     4705928           -          -          -     500000      4205928     4205928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51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542551    5064837     1756640     3308197     1827000           -          -          -     400000      1427000     1427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417848    7754494     1980870     5773624     2000000           -          -          -     500000      1500000     150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515551    5037837     1756640     3281197     1800000           -          -          -     400000      1400000     140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561500    1561500           -     1561500     1561500           -          -          -          -      1561500     15615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7000      27000           -       27000       27000           -          -          -          -        27000       27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153042    1153042        8614     1144428     1144428           -          -          -          -      1144428     1144428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</w:t>
      </w: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9132390   10469036     1989484     8479552     4705928           -          -          -     500000      4205928     4205928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542551    5064837     1756640     3308197     1827000           -          -          -     400000      1427000     1427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417848    7754494     1980870     5773624     2000000           -          -          -     500000      1500000     150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515551    5037837     1756640     3281197     1800000           -          -          -     400000      1400000     140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561500    1561500           -     1561500     1561500           -          -          -          -      1561500     15615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7000      27000           -       27000       27000           -          -          -          -        27000       27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153042    1153042        8614     1144428     1144428           -          -          -          -      1144428     1144428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417848    7754494     1980870     5773624     2000000           -          -          -     500000      1500000     150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6          ............................................................................................................                Pagina :   1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A. LUCRARI IN CONTINUARE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515551    5037837     1756640     3281197     1800000           -          -          -     400000      1400000     140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EXTINDERE SI MODERNIZARE SEDIU           1524451    1524451      660193      864258      500000           -          -          -     500000            -           -          -   Sc extindere =197,83 TRIM.IV 2006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SILIU JUDETEAN VALCEA                   ÄÄÄÄÄ      ÄÄÄÄÄ       ÄÄÄÄÄ       ÄÄÄÄÄ       ÄÄÄÄÄ       ÄÄÄÄÄ      ÄÄÄÄÄ      ÄÄÄÄÄ      ÄÄÄÄÄ        ÄÄÄÄÄ       ÄÄÄÄÄ      ÄÄÄÄÄ   mp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CJ nr. 37/19.03.2003                    1218131    1218131      556640      661491      400000           -          -          -     400000            -           -          -   Sc amen.=147,1 mp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CJ nr. 48/23.09.2004                          -          -           -           -           -           -          -          -          -            -           -          -   Sc desf.extindere =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513,60 mp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Sc desf.amenajare =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233,68 mp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2  Amenajare, extindere si modernizare      4893397    6230043     1320677     4909366     1500000           -          -          -          -      1500000     1500000          -   Locuri = 320         TRIM.IV 2007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ladire cinematograf Modern din            ÄÄÄÄÄ      ÄÄÄÄÄ       ÄÄÄÄÄ       ÄÄÄÄÄ       ÄÄÄÄÄ       ÄÄÄÄÄ      ÄÄÄÄÄ      ÄÄÄÄÄ      ÄÄÄÄÄ        ÄÄÄÄÄ       ÄÄÄÄÄ      ÄÄÄÄÄ   Sc desf.=2748,85 mp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municipiul Rm. Valcea pentru             3297420    3819706     1200000     2619706     1400000           -          -          -          -      1400000     140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eatrul Anton Pann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CJ nr. 69/28.05.2004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561500    1561500           -     1561500     1561500           -          -          -          -      1561500     15615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B. LUCRARI NO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7000      27000           -       27000       27000           -          -          -          -        27000       27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Centrul de conventii si expozitii          50000      50000           -       50000       50000           -          -          -          -        50000       50000          -   - pavilion           TRIM.IV 2006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Nord Oltenia -Calimanesti                  ÄÄÄÄÄ      ÄÄÄÄÄ       ÄÄÄÄÄ       ÄÄÄÄÄ       ÄÄÄÄÄ       ÄÄÄÄÄ      ÄÄÄÄÄ      ÄÄÄÄÄ      ÄÄÄÄÄ        ÄÄÄÄÄ       ÄÄÄÄÄ      ÄÄÄÄÄ   central:Ad.= 6300 mp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tributia financiara a                       -          -           -           -           -           -          -          -          -            -           -          -   -4 pavilione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siliului Judetean Valcea                    -          -           -           -           -           -          -          -          -            -           -          -   modulare : Ad = 3200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.C.J.V. nr.80/18.11.2004                      -          -           -           -           -           -          -          -          -            -           -          -   mp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-amenajare parcare: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600 locuri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-amenajare suprafete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pentru expozitie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:3740 mp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2  Reabilitare termica a Centrului de         30000      30000           -       30000       30000           -          -          -          -        30000       30000          -                        TRIM. IV 2006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ingrijire si asistenta persoane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varstnice Milcoiu                          27000      27000           -       27000       27000           -          -          -          -        27000       27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finantare Consiliul Judetean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Valcea      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3  Dezvoltarea integrata a statiunii         200000     200000           -      200000      200000           -          -          -          -       200000      200000          -                        TRIM.IV 2006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Baile Olanesti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tributia financiara a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siliului Judetean Valcea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.C.J.V.nr. 166/07.10.2005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4  Districtul Lemnului Brezoi                 91500      91500           -       91500       91500           -          -          -          -        91500       91500          -                        TRIM.IV 2006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finantare Consiliul Judetean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Valcea      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5  Sistem zonal de colectare a               297500     297500           -      297500      297500           -          -          -          -       297500      297500          -                        TRIM. IV 2006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seurilor si depozitare temporara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in comuna  Fartatesti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finantare Consiliul Judetean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Valcea      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6  Sistem zonal de colectare a               297500     297500           -      297500      297500           -          -          -          -       297500      297500          -                        TRIM. IV 2006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seurilor si depozitare temporara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in orasul Brezoi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finantare Consiliul Judetean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Valcea      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7  Sistem zonal de colectare a               297500     297500           -      297500      297500           -          -          -          -       297500      297500          -                        TRIM. IV 2006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seurilor si depozitare temporara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in orasul Balcesti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finantare Consiliul Judetean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Valcea      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8  Sistem zonal de colectare a               297500     297500           -      297500      297500           -          -          -          -       297500      297500          -                        TRIM. IV 2006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seurilor si depozitare temporara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in comuna Galicea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finantare Consiliul Judetean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Valcea      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153042    1153042        8614     1144428     1144428           -          -          -          -      1144428     1144428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HIZITII DE BUNURI,DOTARI SI ALTE       1153042    1153042        8614     1144428     1144428           -          -          -          -      1144428     1144428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54.02 - ALTE SERVICII PUBLICE GENERALE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6          ............................................................................................................                Pagina :   2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5000      25000           -       25000       25000           -          -          -      25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54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5000      25000           -       25000       25000           -          -          -      25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</w:t>
      </w: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5000      25000           -       25000       25000           -          -          -      25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5000      25000           -       25000       25000           -          -          -      25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5000      25000           -       25000       25000           -          -          -      25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HIZIITII DE BUNURI, DOTARI SI            25000      25000           -       25000       25000           -          -          -      25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ALTE CHELTUIELI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60.02 - APARARE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6000      16000           -       16000       16000           -          -          -          -        16000       16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60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6000      16000           -       16000       16000           -          -          -          -        16000       16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</w:t>
      </w: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6000      16000           -       16000       16000           -          -          -          -        16000       16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6000      16000           -       16000       16000           -          -          -          -        16000       16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6000      16000           -       16000       16000           -          -          -          -        16000       16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HIZITII DE BUNURI, DOTARI SI ALTE        16000      16000           -       16000       16000           -          -          -          -        16000       16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6          ............................................................................................................                Pagina :   3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61.02 - ORDINEA PUBLICA SI SIGURANTA NATIONALA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96000      96000           -       96000       96000           -          -          -          -        96000       96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61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96000      96000           -       96000       96000           -          -          -          -        96000       96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</w:t>
      </w: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96000      96000           -       96000       96000           -          -          -          -        96000       96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96000      96000           -       96000       96000           -          -          -          -        96000       96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96000      96000           -       96000       96000           -          -          -          -        96000       96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HIZITII DE BUNURI SI ALTE                96000      96000           -       96000       96000           -          -          -          -        96000       96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65.02 - INVATAMANT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0800      10800           -       10800       10800           -          -          -      108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65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8800       8800           -        8800        8800           -          -          -       88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8800       8800           -        8800        8800           -          -          -       88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8800       8800           -        8800        8800           -          -          -       88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000       2000           -        2000        2000           -          -          -       2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</w:t>
      </w: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0800      10800           -       10800       10800           -          -          -      108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8800       8800           -        8800        8800           -          -          -       88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8800       8800           -        8800        8800           -          -          -       88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8800       8800           -        8800        8800           -          -          -       88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000       2000           -        2000        2000           -          -          -       2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6          ............................................................................................................                Pagina :   4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8800       8800           -        8800        8800           -          -          -       88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B. LUCRARI NO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8800       8800           -        8800        8800           -          -          -       88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REABILITARE GRUP SANITAR LA GRUPUL          8800       8800           -        8800        8800           -          -          -       8800            -           -          -                        TRIM.IV 2006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SCOLAR PETRACHE POENARU ORAS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BALCESTI                                    8800       8800           -        8800        8800           -          -          -       88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G NR. 295/2006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000       2000           -        2000        2000           -          -          -       2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HIZITII DE BUNURI, DOTARI SI ALTE         2000       2000           -        2000        2000           -          -          -       2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67.02 - CULTURA, RECREERE SI RELIGIE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582870   13932335    12741286     1191049     1142300           -          -          -     816300       326000      326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67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341830   11048542    10873123      175419      153830           -          -          -          -       153830      15383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766570   13116035    12741286      374749      326000           -          -          -          -       326000      326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341830   11048542    10873123      175419      153830           -          -          -          -       153830      15383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816300     816300           -      816300      816300           -          -          -     8163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</w:t>
      </w: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582870   13932335    12741286     1191049     1142300           -          -          -     816300       326000      326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341830   11048542    10873123      175419      153830           -          -          -          -       153830      15383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766570   13116035    12741286      374749      326000           -          -          -          -       326000      326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341830   11048542    10873123      175419      153830           -          -          -          -       153830      15383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816300     816300           -      816300      816300           -          -          -     8163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766570   13116035    12741286      374749      326000           -          -          -          -       326000      326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A. LUCRARI IN CONTINUARE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341830   11048542    10873123      175419      153830           -          -          -          -       153830      15383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BIBLIOTECA JUDETEANA "ANTIM              1766570   13116035    12741286      374749      326000           -          -          -          -       326000      326000          -   Ad = 4638 mp         Tim. IV 2005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IVIREANUL"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- trim. IV 1997                          1341830   11048542    10873123      175419      153830           -          -          -          -       153830      15383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- Acord MF 620/20.03.1996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816300     816300           -      816300      816300           -          -          -     8163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HIZITII DE BUNURI,DOTARI SI ALTE        816300     816300           -      816300      816300           -          -          -     8163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68.02 - ASIGURARI SI ASISTENTA SOCIALA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753000     753000           -      753000      723000           -          -          -          -       723000      723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68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72000     272000           -      272000      272000           -          -          -          -       272000      272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6          ............................................................................................................                Pagina :   5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380000     380000           -      380000      350000           -          -          -          -       350000      35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72000     272000           -      272000      272000           -          -          -          -       272000      272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373000     373000           -      373000      373000           -          -          -          -       373000      373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</w:t>
      </w: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753000     753000           -      753000      723000           -          -          -          -       723000      723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72000     272000           -      272000      272000           -          -          -          -       272000      272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380000     380000           -      380000      350000           -          -          -          -       350000      35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72000     272000           -      272000      272000           -          -          -          -       272000      272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373000     373000           -      373000      373000           -          -          -          -       373000      373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380000     380000           -      380000      350000           -          -          -          -       350000      35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B. LUCRARI NO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72000     272000           -      272000      272000           -          -          -          -       272000      272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Punct termic pentru corpul nou             80000      80000           -       80000       80000           -          -          -          -        80000       80000          -                        TRIM. IV 2006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.R.R.N. Babeni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0000      60000           -       60000       60000           -          -          -          -        60000       6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2  Inchiderea Centrului de Ingrijire         300000     300000           -      300000      270000           -          -          -          -       270000      270000          -                        TRIM. IV 2006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si Asistenta Pausesti Maglasi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finantare Consiliul Judetean            212000     212000           -      212000      212000           -          -          -          -       212000      212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Valcea      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373000     373000           -      373000      373000           -          -          -          -       373000      373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HIZITII DE BUNURI, DOTARI SI ALTE       373000     373000           -      373000      373000           -          -          -          -       373000      373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70.02 - LOCUINTE, SERVICII SI DEZVOLTARE PUBLICA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047550   42896461     7010441    35886020     2995000           -          -          -     140000      2855000     2855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70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714280   33255862     5710935    27544927     2757135           -          -          -          -      2757135     2757135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907550   42756461     7010441    35746020     2855000           -          -          -          -      2855000     2855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714280   33255862     5710935    27544927     2757135           -          -          -          -      2757135     2757135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6          ............................................................................................................                Pagina :   6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40000     140000           -      140000      140000           -          -          -     140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</w:t>
      </w: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047550   42896461     7010441    35886020     2995000           -          -          -     140000      2855000     2855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714280   33255862     5710935    27544927     2757135           -          -          -          -      2757135     2757135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907550   42756461     7010441    35746020     2855000           -          -          -          -      2855000     2855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714280   33255862     5710935    27544927     2757135           -          -          -          -      2757135     2757135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40000     140000           -      140000      140000           -          -          -     140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907550   42756461     7010441    35746020     2855000           -          -          -          -      2855000     2855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A. LUCRARI IN CONTINUARE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714280   33255862     5710935    27544927     2757135           -          -          -          -      2757135     2757135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limentare cu apa                        3910000   40710095     6124694    34585401     2000000           -          -          -          -      2000000     2000000          -   56,4 km aductiune    Trim. IV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ragasani-tronsonul Rm.Valcea -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Babeni                                   3482000   31533850     4910283    26623567     1970000           -          -          -          -      1970000     197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-Trim.IV 1996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-Acord MF 541/1996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- HG 345/1996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-HCJ 34/2004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2  Alimentare cu apa a satelor              1786015    1834831      879647      955184      650000           -          -          -          -       650000      650000          -                        Trim.III 2006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finantat cf. H.G. nr. 687-cota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parte Consiliul Judetean                 1041145    1530877      800652      730225      596000           -          -          -          -       596000      596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Valcea,potrivit Conventiei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incheiate cu M.L.P.A.T.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rim. III 2003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3  Reabilitare si extindere retea apa        211535     211535        6100      205435      205000           -          -          -          -       205000      205000          -   -str. Oituz: retea   Trim.IV 2006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- canal strazile Oituz si Marasti,         ÄÄÄÄÄ      ÄÄÄÄÄ       ÄÄÄÄÄ       ÄÄÄÄÄ       ÄÄÄÄÄ       ÄÄÄÄÄ      ÄÄÄÄÄ      ÄÄÄÄÄ      ÄÄÄÄÄ        ÄÄÄÄÄ       ÄÄÄÄÄ      ÄÄÄÄÄ   apa 160 m si retea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oras Baile Govora                         191135     191135           -      191135      191135           -          -          -          -       191135      191135          -   canalizare 160 m;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CJ nr. 127/31.08.2005                         -          -           -           -           -           -          -          -          -            -           -          -   - str. Marasti: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retea apa 280 m.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40000     140000           -      140000      140000           -          -          -     140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HIZITII DE BUNURI, DOTARI SI ALTE       140000     140000           -      140000      140000           -          -          -     140000            -           -          -                        Trim.IV 2006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83.02 - AGRICULTURA, SILVICULTURA, PISCICULTURA SI VANATOARE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58368     158368        8368      150000      150000           -          -          -          -       150000      15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83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58368     158368        8368      150000      150000           -          -          -          -       150000      15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</w:t>
      </w: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6          ............................................................................................................                Pagina :   7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58368     158368        8368      150000      150000           -          -          -          -       150000      15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58368     158368        8368      150000      150000           -          -          -          -       150000      15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58368     158368        8368      150000      150000           -          -          -          -       150000      15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LTE CHELTUIELI DE INVESTITII             158368     158368        8368      150000      150000           -          -          -          -       150000      15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84.02 - TRANSPORTURI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10000     510000           -      510000      510000           -          -          -          -       510000      51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84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10000     510000           -      510000      510000           -          -          -          -       510000      51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</w:t>
      </w: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10000     510000           -      510000      510000           -          -          -          -       510000      51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10000     510000           -      510000      510000           -          -          -          -       510000      51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10000     510000           -      510000      510000           -          -          -          -       510000      51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HIZITII DE BUNURI, DOTARI SI ALTE       510000     510000           -      510000      510000           -          -          -          -       510000      51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rFonts w:cs="Legisx" w:ascii="Legisx" w:hAnsi="Legisx"/>
          <w:sz w:val="16"/>
          <w:szCs w:val="16"/>
        </w:rPr>
        <w:t>P R E S E D I N T E,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</w:t>
      </w:r>
      <w:r>
        <w:rPr>
          <w:rFonts w:cs="Legisx" w:ascii="Legisx" w:hAnsi="Legisx"/>
          <w:sz w:val="16"/>
          <w:szCs w:val="16"/>
        </w:rPr>
        <w:t>DUMITRU BUSE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6          ............................................................................................................                Pagina :   8</w:t>
      </w:r>
    </w:p>
    <w:sectPr>
      <w:type w:val="nextPage"/>
      <w:pgSz w:orient="landscape" w:w="23811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egisx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12:42:00Z</dcterms:created>
  <dc:creator>Angela</dc:creator>
  <dc:description/>
  <cp:keywords/>
  <dc:language>en-US</dc:language>
  <cp:lastModifiedBy>Angela</cp:lastModifiedBy>
  <dcterms:modified xsi:type="dcterms:W3CDTF">2006-05-24T12:52:00Z</dcterms:modified>
  <cp:revision>6</cp:revision>
  <dc:subject/>
  <dc:title> 0 </dc:title>
</cp:coreProperties>
</file>